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424068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228348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523682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51757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76526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77928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228377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32630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757565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